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DOCUMENTAZIONE CODIC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8"/>
          <w:rFonts w:cs="MS Sans Serif" w:ascii="MS Sans Serif" w:hAnsi="MS Sans Serif"/>
          <w:lang w:val="en-US" w:eastAsia="en-US"/>
        </w:rPr>
        <w:instrText xml:space="preserve"> FORMTEXT </w:instrText>
      </w:r>
      <w:r>
        <w:rPr>
          <w:rFonts w:cs="MS Sans Serif" w:ascii="MS Sans Serif" w:hAnsi="MS Sans Serif"/>
          <w:caps/>
          <w:sz w:val="28"/>
          <w:lang w:val="en-US" w:eastAsia="en-US"/>
        </w:rPr>
      </w:r>
      <w:r>
        <w:rPr>
          <w:caps/>
          <w:sz w:val="28"/>
          <w:rFonts w:cs="MS Sans Serif" w:ascii="MS Sans Serif" w:hAnsi="MS Sans Serif"/>
          <w:lang w:val="en-US" w:eastAsia="en-US"/>
        </w:rPr>
        <w:fldChar w:fldCharType="separate"/>
      </w:r>
      <w:r>
        <w:rPr>
          <w:rFonts w:cs="MS Sans Serif" w:ascii="MS Sans Serif" w:hAnsi="MS Sans Serif"/>
          <w:caps/>
          <w:sz w:val="28"/>
          <w:lang w:val="en-US" w:eastAsia="en-US"/>
        </w:rPr>
        <w:t>L6615 r0</w:t>
      </w:r>
      <w:r/>
      <w:r>
        <w:rPr>
          <w:caps/>
          <w:sz w:val="28"/>
          <w:rFonts w:cs="MS Sans Serif" w:ascii="MS Sans Serif" w:hAnsi="MS Sans Serif"/>
          <w:lang w:val="en-US" w:eastAsia="en-US"/>
        </w:rPr>
        <w:fldChar w:fldCharType="end"/>
      </w:r>
      <w:r>
        <w:rPr>
          <w:rFonts w:cs="MS Sans Serif" w:ascii="MS Sans Serif" w:hAnsi="MS Sans Serif"/>
          <w:caps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6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4889"/>
      </w:tblGrid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STMICROELECTRONICS S.R.L.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0.05.02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TO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__Fieldmark__3_4142093128"/>
                  <w:enabled/>
                  <w:ddList>
                    <w:result w:val="4"/>
                    <w:listEntry w:val="Bosisio P."/>
                    <w:listEntry w:val="Buso D."/>
                    <w:listEntry w:val="Cavalca F."/>
                    <w:listEntry w:val="Noari G."/>
                    <w:listEntry w:val="Panzeri D.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4142093128"/>
            <w:bookmarkStart w:id="1" w:name="__Fieldmark__3_414209312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  <w:t>DESCRIZIONE DEI FILE: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6874"/>
      </w:tblGrid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5_4142093128"/>
                  <w:enabled/>
                  <w:ddList>
                    <w:result w:val="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" w:name="__Fieldmark__5_4142093128"/>
            <w:bookmarkStart w:id="3" w:name="__Fieldmark__5_4142093128"/>
            <w:bookmarkEnd w:id="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7_4142093128"/>
                  <w:enabled/>
                  <w:ddList>
                    <w:result w:val="2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4" w:name="__Fieldmark__7_4142093128"/>
            <w:bookmarkStart w:id="5" w:name="__Fieldmark__7_4142093128"/>
            <w:bookmarkEnd w:id="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R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9_4142093128"/>
                  <w:enabled/>
                  <w:ddList>
                    <w:result w:val="1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6" w:name="__Fieldmark__9_4142093128"/>
            <w:bookmarkStart w:id="7" w:name="__Fieldmark__9_4142093128"/>
            <w:bookmarkEnd w:id="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1_4142093128"/>
                  <w:enabled/>
                  <w:ddList>
                    <w:result w:val="14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8" w:name="__Fieldmark__11_4142093128"/>
            <w:bookmarkStart w:id="9" w:name="__Fieldmark__11_4142093128"/>
            <w:bookmarkEnd w:id="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3_4142093128"/>
                  <w:enabled/>
                  <w:ddList>
                    <w:result w:val="15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0" w:name="__Fieldmark__13_4142093128"/>
            <w:bookmarkStart w:id="11" w:name="__Fieldmark__13_4142093128"/>
            <w:bookmarkEnd w:id="1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HL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5_4142093128"/>
                  <w:enabled/>
                  <w:ddList>
                    <w:result w:val="18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2" w:name="__Fieldmark__15_4142093128"/>
            <w:bookmarkStart w:id="13" w:name="__Fieldmark__15_4142093128"/>
            <w:bookmarkEnd w:id="1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C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7_4142093128"/>
                  <w:enabled/>
                  <w:ddList>
                    <w:result w:val="16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4" w:name="__Fieldmark__17_4142093128"/>
            <w:bookmarkStart w:id="15" w:name="__Fieldmark__17_4142093128"/>
            <w:bookmarkEnd w:id="1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9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6" w:name="__Fieldmark__19_4142093128"/>
            <w:bookmarkStart w:id="17" w:name="__Fieldmark__19_4142093128"/>
            <w:bookmarkEnd w:id="1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1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8" w:name="__Fieldmark__21_4142093128"/>
            <w:bookmarkStart w:id="19" w:name="__Fieldmark__21_4142093128"/>
            <w:bookmarkEnd w:id="1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3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0" w:name="__Fieldmark__23_4142093128"/>
            <w:bookmarkStart w:id="21" w:name="__Fieldmark__23_4142093128"/>
            <w:bookmarkEnd w:id="2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5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2" w:name="__Fieldmark__25_4142093128"/>
            <w:bookmarkStart w:id="23" w:name="__Fieldmark__25_4142093128"/>
            <w:bookmarkEnd w:id="2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7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4" w:name="__Fieldmark__27_4142093128"/>
            <w:bookmarkStart w:id="25" w:name="__Fieldmark__27_4142093128"/>
            <w:bookmarkEnd w:id="2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9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6" w:name="__Fieldmark__29_4142093128"/>
            <w:bookmarkStart w:id="27" w:name="__Fieldmark__29_4142093128"/>
            <w:bookmarkEnd w:id="2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1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8" w:name="__Fieldmark__31_4142093128"/>
            <w:bookmarkStart w:id="29" w:name="__Fieldmark__31_4142093128"/>
            <w:bookmarkEnd w:id="2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3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0" w:name="__Fieldmark__33_4142093128"/>
            <w:bookmarkStart w:id="31" w:name="__Fieldmark__33_4142093128"/>
            <w:bookmarkEnd w:id="3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5_4142093128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2" w:name="__Fieldmark__35_4142093128"/>
            <w:bookmarkStart w:id="33" w:name="__Fieldmark__35_4142093128"/>
            <w:bookmarkEnd w:id="3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DRL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4"/>
              </w:rPr>
              <w:t>File di foratura in formato EXCELLON 3.5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Report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lst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Listato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6_4142093128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4" w:name="__Fieldmark__46_4142093128"/>
            <w:bookmarkStart w:id="35" w:name="__Fieldmark__46_4142093128"/>
            <w:bookmarkEnd w:id="3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8_4142093128"/>
                  <w:enabled/>
                  <w:ddList>
                    <w:result w:val="0"/>
                    <w:listEntry w:val=" "/>
                    <w:listEntry w:val="File di puntamento test point"/>
                    <w:listEntry w:val="File di puntamento lato componenti tipo QUAD 100"/>
                    <w:listEntry w:val="File di punatmento lato saldature tipo: QUAD 100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6" w:name="__Fieldmark__48_4142093128"/>
            <w:bookmarkStart w:id="37" w:name="__Fieldmark__48_4142093128"/>
            <w:bookmarkEnd w:id="3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50_4142093128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8" w:name="__Fieldmark__50_4142093128"/>
            <w:bookmarkStart w:id="39" w:name="__Fieldmark__50_4142093128"/>
            <w:bookmarkEnd w:id="3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6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15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File di testo con le aperture utilizzate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6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15.DOC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e formato WORD con la descrizione dei file relativi alla sch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ORMATO DEI GERBER: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274-X 3.5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COORDINATE ASSOLUT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UNITA’ DI MISURA INGLES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LEADING 0</w:t>
      </w:r>
    </w:p>
    <w:sectPr>
      <w:footerReference w:type="default" r:id="rId2"/>
      <w:footerReference w:type="first" r:id="rId3"/>
      <w:type w:val="continuous"/>
      <w:pgSz w:w="11906" w:h="16838"/>
      <w:pgMar w:left="1134" w:right="1134" w:gutter="0" w:header="0" w:top="1418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Boe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ArnoldBoeD" w:hAnsi="ArnoldBoeD" w:cs="ArnoldBo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ArnoldBoeD" w:hAnsi="ArnoldBoeD" w:cs="ArnoldBoeD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34:00Z</dcterms:created>
  <dc:creator>IFARCAD</dc:creator>
  <dc:description/>
  <dc:language>en-US</dc:language>
  <cp:lastModifiedBy>Diego Panzeri</cp:lastModifiedBy>
  <cp:lastPrinted>1998-08-31T11:10:00Z</cp:lastPrinted>
  <dcterms:modified xsi:type="dcterms:W3CDTF">2002-05-20T13:35:00Z</dcterms:modified>
  <cp:revision>4</cp:revision>
  <dc:subject/>
  <dc:title>DOCUMENTAZIONE CODICE:   XXYYYYZZ</dc:title>
</cp:coreProperties>
</file>