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DOCUMENTAZIONE CODICE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caps/>
          <w:sz w:val="28"/>
          <w:rFonts w:cs="MS Sans Serif" w:ascii="MS Sans Serif" w:hAnsi="MS Sans Serif"/>
          <w:lang w:val="en-US" w:eastAsia="en-US"/>
        </w:rPr>
        <w:instrText xml:space="preserve"> FORMTEXT </w:instrText>
      </w:r>
      <w:r>
        <w:rPr>
          <w:rFonts w:cs="MS Sans Serif" w:ascii="MS Sans Serif" w:hAnsi="MS Sans Serif"/>
          <w:caps/>
          <w:sz w:val="28"/>
          <w:lang w:val="en-US" w:eastAsia="en-US"/>
        </w:rPr>
      </w:r>
      <w:r>
        <w:rPr>
          <w:caps/>
          <w:sz w:val="28"/>
          <w:rFonts w:cs="MS Sans Serif" w:ascii="MS Sans Serif" w:hAnsi="MS Sans Serif"/>
          <w:lang w:val="en-US" w:eastAsia="en-US"/>
        </w:rPr>
        <w:fldChar w:fldCharType="separate"/>
      </w:r>
      <w:r>
        <w:rPr>
          <w:rFonts w:cs="MS Sans Serif" w:ascii="MS Sans Serif" w:hAnsi="MS Sans Serif"/>
          <w:caps/>
          <w:sz w:val="28"/>
          <w:lang w:val="en-US" w:eastAsia="en-US"/>
        </w:rPr>
        <w:t>L6910sh</w:t>
      </w:r>
      <w:r/>
      <w:r>
        <w:rPr>
          <w:caps/>
          <w:sz w:val="28"/>
          <w:rFonts w:cs="MS Sans Serif" w:ascii="MS Sans Serif" w:hAnsi="MS Sans Serif"/>
          <w:lang w:val="en-US" w:eastAsia="en-US"/>
        </w:rPr>
        <w:fldChar w:fldCharType="end"/>
      </w:r>
      <w:r>
        <w:rPr>
          <w:rFonts w:cs="MS Sans Serif" w:ascii="MS Sans Serif" w:hAnsi="MS Sans Serif"/>
          <w:caps/>
          <w:sz w:val="28"/>
          <w:lang w:val="en-US" w:eastAsia="en-US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tbl>
      <w:tblPr>
        <w:tblW w:w="69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4889"/>
      </w:tblGrid>
      <w:tr>
        <w:trPr/>
        <w:tc>
          <w:tcPr>
            <w:tcW w:w="20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IENT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STMICROELECTRONICS S.R.L.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</w:tr>
      <w:tr>
        <w:trPr/>
        <w:tc>
          <w:tcPr>
            <w:tcW w:w="20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: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20.05.02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/>
        <w:tc>
          <w:tcPr>
            <w:tcW w:w="201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PERATOR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: </w:t>
            </w:r>
            <w:r>
              <w:fldChar w:fldCharType="begin">
                <w:ffData>
                  <w:name w:val="__Fieldmark__3_1182252592"/>
                  <w:enabled/>
                  <w:ddList>
                    <w:result w:val="4"/>
                    <w:listEntry w:val="Bosisio P."/>
                    <w:listEntry w:val="Buso D."/>
                    <w:listEntry w:val="Cavalca F."/>
                    <w:listEntry w:val="Noari G."/>
                    <w:listEntry w:val="Panzeri D.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3_1182252592"/>
            <w:bookmarkStart w:id="1" w:name="__Fieldmark__3_1182252592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rPr/>
      </w:pPr>
      <w:r>
        <w:rPr/>
        <w:t>DESCRIZIONE DEI FILE:</w:t>
      </w:r>
    </w:p>
    <w:tbl>
      <w:tblPr>
        <w:tblW w:w="963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6874"/>
      </w:tblGrid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LC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5_1182252592"/>
                  <w:enabled/>
                  <w:ddList>
                    <w:result w:val="1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2" w:name="__Fieldmark__5_1182252592"/>
            <w:bookmarkStart w:id="3" w:name="__Fieldmark__5_1182252592"/>
            <w:bookmarkEnd w:id="3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LS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7_1182252592"/>
                  <w:enabled/>
                  <w:ddList>
                    <w:result w:val="2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4" w:name="__Fieldmark__7_1182252592"/>
            <w:bookmarkStart w:id="5" w:name="__Fieldmark__7_1182252592"/>
            <w:bookmarkEnd w:id="5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RC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9_1182252592"/>
                  <w:enabled/>
                  <w:ddList>
                    <w:result w:val="11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6" w:name="__Fieldmark__9_1182252592"/>
            <w:bookmarkStart w:id="7" w:name="__Fieldmark__9_1182252592"/>
            <w:bookmarkEnd w:id="7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MC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11_1182252592"/>
                  <w:enabled/>
                  <w:ddList>
                    <w:result w:val="14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8" w:name="__Fieldmark__11_1182252592"/>
            <w:bookmarkStart w:id="9" w:name="__Fieldmark__11_1182252592"/>
            <w:bookmarkEnd w:id="9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MS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13_1182252592"/>
                  <w:enabled/>
                  <w:ddList>
                    <w:result w:val="15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10" w:name="__Fieldmark__13_1182252592"/>
            <w:bookmarkStart w:id="11" w:name="__Fieldmark__13_1182252592"/>
            <w:bookmarkEnd w:id="11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HL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15_1182252592"/>
                  <w:enabled/>
                  <w:ddList>
                    <w:result w:val="18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12" w:name="__Fieldmark__15_1182252592"/>
            <w:bookmarkStart w:id="13" w:name="__Fieldmark__15_1182252592"/>
            <w:bookmarkEnd w:id="13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CC.GBR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17_1182252592"/>
                  <w:enabled/>
                  <w:ddList>
                    <w:result w:val="16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14" w:name="__Fieldmark__17_1182252592"/>
            <w:bookmarkStart w:id="15" w:name="__Fieldmark__17_1182252592"/>
            <w:bookmarkEnd w:id="15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19_1182252592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16" w:name="__Fieldmark__19_1182252592"/>
            <w:bookmarkStart w:id="17" w:name="__Fieldmark__19_1182252592"/>
            <w:bookmarkEnd w:id="17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21_1182252592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18" w:name="__Fieldmark__21_1182252592"/>
            <w:bookmarkStart w:id="19" w:name="__Fieldmark__21_1182252592"/>
            <w:bookmarkEnd w:id="19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23_1182252592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20" w:name="__Fieldmark__23_1182252592"/>
            <w:bookmarkStart w:id="21" w:name="__Fieldmark__23_1182252592"/>
            <w:bookmarkEnd w:id="21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25_1182252592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22" w:name="__Fieldmark__25_1182252592"/>
            <w:bookmarkStart w:id="23" w:name="__Fieldmark__25_1182252592"/>
            <w:bookmarkEnd w:id="23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27_1182252592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24" w:name="__Fieldmark__27_1182252592"/>
            <w:bookmarkStart w:id="25" w:name="__Fieldmark__27_1182252592"/>
            <w:bookmarkEnd w:id="25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29_1182252592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26" w:name="__Fieldmark__29_1182252592"/>
            <w:bookmarkStart w:id="27" w:name="__Fieldmark__29_1182252592"/>
            <w:bookmarkEnd w:id="27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31_1182252592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28" w:name="__Fieldmark__31_1182252592"/>
            <w:bookmarkStart w:id="29" w:name="__Fieldmark__31_1182252592"/>
            <w:bookmarkEnd w:id="29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33_1182252592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30" w:name="__Fieldmark__33_1182252592"/>
            <w:bookmarkStart w:id="31" w:name="__Fieldmark__33_1182252592"/>
            <w:bookmarkEnd w:id="31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fldChar w:fldCharType="begin">
                <w:ffData>
                  <w:name w:val="__Fieldmark__35_1182252592"/>
                  <w:enabled/>
                  <w:ddList>
                    <w:result w:val="0"/>
                    <w:listEntry w:val=" "/>
                    <w:listEntry w:val="File GERBER del LATO COMPONENTI"/>
                    <w:listEntry w:val="File GERBER del LATO SALDATURE"/>
                    <w:listEntry w:val="File GERBER del PRIMO LAYER INTERNO"/>
                    <w:listEntry w:val="File GERBER del SECONDO LAYER INTERNO"/>
                    <w:listEntry w:val="File GERBER del TERZO LAYER INTERNO"/>
                    <w:listEntry w:val="File GERBER del QUARTO LAYER INTERNO"/>
                    <w:listEntry w:val="File GERBER del QUINTO LAYER INTERNO"/>
                    <w:listEntry w:val="File GERBER del SESTO LAYER INTERNO"/>
                    <w:listEntry w:val="File GERBER del SETTIMO LAYER INTERNO"/>
                    <w:listEntry w:val="File GERBER dell' OTTAVO LAYER INTERNO"/>
                    <w:listEntry w:val="File GERBER della SERIGRAFIA LC"/>
                    <w:listEntry w:val="File GERBER della SERIGRAFIA LS"/>
                    <w:listEntry w:val="File GERBER del SOLDER MASK"/>
                    <w:listEntry w:val="File GERBER del SOLDER MASK LC"/>
                    <w:listEntry w:val="File GERBER del SOLDER MASK LS"/>
                    <w:listEntry w:val="File GERBER della PASTA SALDANTE LC"/>
                    <w:listEntry w:val="File GERBER della PASTA SALDANTE LS"/>
                    <w:listEntry w:val="File GERBER del PIANO DI FORATURA"/>
                    <w:listEntry w:val="File GERBER della MECCANICA DELLA SCHEDA"/>
                    <w:listEntry w:val="File d'ambiente PCGERBER con elenco dei file"/>
                    <w:listEntry w:val="File d'ambiente PCGERBER con le aperture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32" w:name="__Fieldmark__35_1182252592"/>
            <w:bookmarkStart w:id="33" w:name="__Fieldmark__35_1182252592"/>
            <w:bookmarkEnd w:id="33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</w:rPr>
            </w:r>
            <w:r>
              <w:rPr>
                <w:caps/>
                <w:sz w:val="28"/>
                <w:rFonts w:cs="MS Sans Serif" w:ascii="MS Sans Serif" w:hAnsi="MS Sans Serif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</w:rPr>
              <w:t>DRI</w: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LL.DRL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8"/>
              </w:rPr>
            </w:pPr>
            <w:r>
              <w:rPr>
                <w:rFonts w:cs="MS Sans Serif" w:ascii="MS Sans Serif" w:hAnsi="MS Sans Serif"/>
                <w:sz w:val="24"/>
              </w:rPr>
              <w:t>File di foratura in formato EXCELLON 3.5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</w:rPr>
            </w:r>
            <w:r>
              <w:rPr>
                <w:caps/>
                <w:sz w:val="28"/>
                <w:rFonts w:cs="MS Sans Serif" w:ascii="MS Sans Serif" w:hAnsi="MS Sans Serif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</w:rPr>
              <w:t>DRI</w: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LL.REP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Report di foratura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</w:rPr>
            </w:r>
            <w:r>
              <w:rPr>
                <w:caps/>
                <w:sz w:val="28"/>
                <w:rFonts w:cs="MS Sans Serif" w:ascii="MS Sans Serif" w:hAnsi="MS Sans Serif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</w:rPr>
              <w:t>DRI</w: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LL.lst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Listato di foratura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__Fieldmark__46_1182252592"/>
                  <w:enabled/>
                  <w:ddList>
                    <w:result w:val="0"/>
                    <w:listEntry w:val=" "/>
                    <w:listEntry w:val="File di puntamento lato componenti macc.: QUAD 100"/>
                    <w:listEntry w:val="File di punatmento lato saldature macch.: QUAD 100"/>
                    <w:listEntry w:val="File di puntamento test point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34" w:name="__Fieldmark__46_1182252592"/>
            <w:bookmarkStart w:id="35" w:name="__Fieldmark__46_1182252592"/>
            <w:bookmarkEnd w:id="35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__Fieldmark__48_1182252592"/>
                  <w:enabled/>
                  <w:ddList>
                    <w:result w:val="0"/>
                    <w:listEntry w:val=" "/>
                    <w:listEntry w:val="File di puntamento test point"/>
                    <w:listEntry w:val="File di puntamento lato componenti tipo QUAD 100"/>
                    <w:listEntry w:val="File di punatmento lato saldature tipo: QUAD 100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36" w:name="__Fieldmark__48_1182252592"/>
            <w:bookmarkStart w:id="37" w:name="__Fieldmark__48_1182252592"/>
            <w:bookmarkEnd w:id="37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__Fieldmark__50_1182252592"/>
                  <w:enabled/>
                  <w:ddList>
                    <w:result w:val="0"/>
                    <w:listEntry w:val=" "/>
                    <w:listEntry w:val="File di puntamento lato componenti macc.: QUAD 100"/>
                    <w:listEntry w:val="File di punatmento lato saldature macch.: QUAD 100"/>
                    <w:listEntry w:val="File di puntamento test point"/>
                  </w:ddList>
                </w:ffData>
              </w:fldChar>
            </w:r>
            <w:r>
              <w:rPr>
                <w:sz w:val="24"/>
                <w:rFonts w:cs="MS Sans Serif" w:ascii="MS Sans Serif" w:hAnsi="MS Sans Serif"/>
              </w:rPr>
              <w:instrText xml:space="preserve"> FORMDROPDOWN </w:instrText>
            </w:r>
            <w:r>
              <w:rPr>
                <w:sz w:val="24"/>
                <w:rFonts w:cs="MS Sans Serif" w:ascii="MS Sans Serif" w:hAnsi="MS Sans Serif"/>
              </w:rPr>
              <w:fldChar w:fldCharType="separate"/>
            </w:r>
            <w:bookmarkStart w:id="38" w:name="__Fieldmark__50_1182252592"/>
            <w:bookmarkStart w:id="39" w:name="__Fieldmark__50_1182252592"/>
            <w:bookmarkEnd w:id="39"/>
            <w:r/>
            <w:r>
              <w:rPr>
                <w:sz w:val="24"/>
                <w:rFonts w:cs="MS Sans Serif" w:ascii="MS Sans Serif" w:hAnsi="MS Sans Serif"/>
              </w:rPr>
              <w:fldChar w:fldCharType="end"/>
            </w: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     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instrText xml:space="preserve"> FORMTEXT </w:instrText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separate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sz w:val="24"/>
                <w:lang w:val="en-US" w:eastAsia="en-US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</w:rPr>
            </w:r>
            <w:r>
              <w:rPr>
                <w:caps/>
                <w:sz w:val="28"/>
                <w:rFonts w:cs="MS Sans Serif" w:ascii="MS Sans Serif" w:hAnsi="MS Sans Serif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</w:rPr>
              <w:t>L6910</w: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sh.REP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File di testo con le aperture utilizzate</w:t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Normal"/>
              <w:rPr>
                <w:rFonts w:ascii="MS Sans Serif" w:hAnsi="MS Sans Serif" w:cs="MS Sans Serif"/>
                <w:caps/>
                <w:sz w:val="28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8"/>
                <w:rFonts w:cs="MS Sans Serif" w:ascii="MS Sans Serif" w:hAnsi="MS Sans Serif"/>
              </w:rPr>
              <w:instrText xml:space="preserve"> FORMTEXT </w:instrText>
            </w:r>
            <w:r>
              <w:rPr>
                <w:rFonts w:cs="MS Sans Serif" w:ascii="MS Sans Serif" w:hAnsi="MS Sans Serif"/>
                <w:caps/>
                <w:sz w:val="28"/>
              </w:rPr>
            </w:r>
            <w:r>
              <w:rPr>
                <w:caps/>
                <w:sz w:val="28"/>
                <w:rFonts w:cs="MS Sans Serif" w:ascii="MS Sans Serif" w:hAnsi="MS Sans Serif"/>
              </w:rPr>
              <w:fldChar w:fldCharType="separate"/>
            </w:r>
            <w:r>
              <w:rPr>
                <w:rFonts w:cs="MS Sans Serif" w:ascii="MS Sans Serif" w:hAnsi="MS Sans Serif"/>
                <w:caps/>
                <w:sz w:val="28"/>
              </w:rPr>
              <w:t>L6910</w:t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  <w:t>sh.DOC</w:t>
            </w:r>
            <w:r/>
            <w:r>
              <w:rPr>
                <w:caps/>
                <w:sz w:val="28"/>
                <w:rFonts w:cs="MS Sans Serif" w:ascii="MS Sans Serif" w:hAnsi="MS Sans Serif"/>
                <w:lang w:val="en-US" w:eastAsia="en-US"/>
              </w:rPr>
              <w:fldChar w:fldCharType="end"/>
            </w:r>
            <w:r>
              <w:rPr>
                <w:rFonts w:cs="MS Sans Serif" w:ascii="MS Sans Serif" w:hAnsi="MS Sans Serif"/>
                <w:caps/>
                <w:sz w:val="28"/>
                <w:lang w:val="en-US" w:eastAsia="en-US"/>
              </w:rPr>
            </w:r>
          </w:p>
        </w:tc>
        <w:tc>
          <w:tcPr>
            <w:tcW w:w="687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le formato WORD con la descrizione dei file relativi alla sche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  <w:t>FORMATO DEI GERBER:</w:t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  <w:t>274-X 3.5</w:t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  <w:t>COORDINATE ASSOLUTE</w:t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  <w:t>UNITA’ DI MISURA INGLESE</w:t>
      </w:r>
    </w:p>
    <w:p>
      <w:pPr>
        <w:pStyle w:val="Normal"/>
        <w:numPr>
          <w:ilvl w:val="0"/>
          <w:numId w:val="1"/>
        </w:numPr>
        <w:rPr>
          <w:rFonts w:ascii="MS Sans Serif" w:hAnsi="MS Sans Serif" w:cs="MS Sans Serif"/>
          <w:b/>
          <w:b/>
        </w:rPr>
      </w:pPr>
      <w:r>
        <w:rPr>
          <w:rFonts w:cs="MS Sans Serif" w:ascii="MS Sans Serif" w:hAnsi="MS Sans Serif"/>
          <w:b/>
        </w:rPr>
        <w:t>LEADING 0</w:t>
      </w:r>
    </w:p>
    <w:sectPr>
      <w:footerReference w:type="default" r:id="rId2"/>
      <w:footerReference w:type="first" r:id="rId3"/>
      <w:type w:val="continuous"/>
      <w:pgSz w:w="11906" w:h="16838"/>
      <w:pgMar w:left="1134" w:right="1134" w:gutter="0" w:header="0" w:top="1418" w:footer="72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noldBoeD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ArnoldBoeD" w:hAnsi="ArnoldBoeD" w:cs="ArnoldBoe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ArnoldBoeD" w:hAnsi="ArnoldBoeD" w:cs="ArnoldBoeD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3:34:00Z</dcterms:created>
  <dc:creator>IFARCAD</dc:creator>
  <dc:description/>
  <dc:language>en-US</dc:language>
  <cp:lastModifiedBy>Diego Panzeri</cp:lastModifiedBy>
  <cp:lastPrinted>1998-08-31T11:10:00Z</cp:lastPrinted>
  <dcterms:modified xsi:type="dcterms:W3CDTF">2002-05-20T13:34:00Z</dcterms:modified>
  <cp:revision>2</cp:revision>
  <dc:subject/>
  <dc:title>DOCUMENTAZIONE CODICE:   XXYYYYZZ</dc:title>
</cp:coreProperties>
</file>