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sz w:val="24"/>
        </w:rPr>
        <w:t>11/13/2008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PC Fabricator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ind w:left="72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spacing w:before="24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Fabrication of 455841PC REV 1</w:t>
      </w:r>
    </w:p>
    <w:p>
      <w:pPr>
        <w:pStyle w:val="PlainText"/>
        <w:spacing w:before="24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</w:t>
      </w:r>
    </w:p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sz w:val="24"/>
        </w:rPr>
        <w:t>Here are the files required for the fabrication of TriQuint’s Printed Circuit Board 455841PC.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of Layers:</w:t>
        <w:tab/>
        <w:t>4</w:t>
      </w:r>
    </w:p>
    <w:p>
      <w:pPr>
        <w:pStyle w:val="PlainText"/>
        <w:spacing w:before="24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ber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1.PHO</w:t>
        <w:tab/>
        <w:tab/>
        <w:tab/>
        <w:tab/>
        <w:t>Layer 1 –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.PHO</w:t>
        <w:tab/>
        <w:tab/>
        <w:tab/>
        <w:tab/>
        <w:t>Layer 2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3.PHO</w:t>
        <w:tab/>
        <w:tab/>
        <w:tab/>
        <w:tab/>
        <w:t>Layer 3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4.PHO</w:t>
        <w:tab/>
        <w:tab/>
        <w:tab/>
        <w:tab/>
        <w:t>Layer 4 – Bottom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KT.PHO</w:t>
        <w:tab/>
        <w:tab/>
        <w:tab/>
        <w:t>Silkscreen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SKT.PHO</w:t>
        <w:tab/>
        <w:tab/>
        <w:tab/>
        <w:t>Soldermask Top side</w:t>
      </w:r>
    </w:p>
    <w:p>
      <w:pPr>
        <w:pStyle w:val="PlainText"/>
        <w:numPr>
          <w:ilvl w:val="0"/>
          <w:numId w:val="0"/>
        </w:numPr>
        <w:spacing w:before="6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M.PHO</w:t>
        <w:tab/>
        <w:tab/>
        <w:tab/>
        <w:t>Drill Drawing for thru holes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rture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>Individual aperture list for each of the above Gerber files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sz w:val="24"/>
        </w:rPr>
      </w:pPr>
      <w:r>
        <w:rPr>
          <w:rFonts w:cs="Times New Roman" w:ascii="Times New Roman" w:hAnsi="Times New Roman"/>
        </w:rPr>
        <w:t>455841.REP</w:t>
        <w:tab/>
        <w:tab/>
        <w:tab/>
        <w:t>Combined aperture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ll files in ASCII format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DRL</w:t>
        <w:tab/>
        <w:tab/>
        <w:tab/>
        <w:t>Excellon drill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LST</w:t>
        <w:tab/>
        <w:tab/>
        <w:tab/>
        <w:t>Excellon drill lis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REP</w:t>
        <w:tab/>
        <w:tab/>
        <w:tab/>
        <w:t>Drill tool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ation drawing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455841PC.PDF</w:t>
        <w:tab/>
        <w:tab/>
        <w:tab/>
        <w:t>Sheet 1, plot-file in Adobe PDF forma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455841P2.PDF</w:t>
        <w:tab/>
        <w:tab/>
        <w:tab/>
        <w:t>Sheet 2, plot-file in Adobe PDF format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n silkscreen layer, it's OK to use 6 mils lines where 5 mils lines are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  <w:sz w:val="24"/>
        </w:rPr>
        <w:t>2) Ignore hole tolerance in DM.PHO file, use what included in fabrication drawing.</w:t>
      </w:r>
      <w:r>
        <w:br w:type="page"/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Assembly Supplier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Assemble of CCA 455841 REV 1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are the files required for the assemble of TriQuint’s CCA 455841</w:t>
      </w:r>
    </w:p>
    <w:p>
      <w:pPr>
        <w:pStyle w:val="PlainText"/>
        <w:numPr>
          <w:ilvl w:val="0"/>
          <w:numId w:val="0"/>
        </w:numPr>
        <w:spacing w:before="240" w:after="120"/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k-and-Place ASCII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ST.BP</w:t>
        <w:tab/>
        <w:tab/>
        <w:tab/>
        <w:tab/>
        <w:t>Surface-Mounted Parts on Top side (Siemens machine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</w:rPr>
        <w:t>Gerber files and aperture list (found in 455841PC.ZIP)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STET. PHO</w:t>
        <w:tab/>
        <w:tab/>
        <w:tab/>
        <w:tab/>
        <w:t>Solder paste Top side Gerber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ab/>
        <w:t>Aperture list for the above Gerber file(s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mbly drawing(s):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455841.PDF</w:t>
        <w:tab/>
        <w:tab/>
        <w:tab/>
        <w:tab/>
        <w:t>Sheet 1, plot-file in Adobe PDF format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nits:</w:t>
        <w:tab/>
        <w:tab/>
        <w:tab/>
        <w:tab/>
        <w:t>Mils/Inches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arts:</w:t>
        <w:tab/>
        <w:tab/>
        <w:tab/>
        <w:tab/>
        <w:t>SMT and Thru-holes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  <w:sz w:val="24"/>
        </w:rPr>
        <w:t>3. 455841AW.PCB and 455841AW.ASC are database files and used only byTriQuint.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37:00Z</dcterms:created>
  <dc:creator>Bao Ellner</dc:creator>
  <dc:description/>
  <cp:keywords/>
  <dc:language>en-US</dc:language>
  <cp:lastModifiedBy>Kendall Kelsen</cp:lastModifiedBy>
  <cp:lastPrinted>2001-09-26T09:33:00Z</cp:lastPrinted>
  <dcterms:modified xsi:type="dcterms:W3CDTF">2008-11-13T21:23:00Z</dcterms:modified>
  <cp:revision>6</cp:revision>
  <dc:subject/>
  <dc:title>                    Aug 7, 2001</dc:title>
</cp:coreProperties>
</file>