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/24/2007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:</w:t>
        <w:tab/>
        <w:t>Kendall Kelsen at WJ Communications</w:t>
      </w:r>
    </w:p>
    <w:p>
      <w:pPr>
        <w:pStyle w:val="PlainText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</w:t>
        <w:tab/>
      </w:r>
      <w:r>
        <w:rPr>
          <w:rStyle w:val="Hyperlink"/>
          <w:sz w:val="24"/>
          <w:szCs w:val="24"/>
        </w:rPr>
        <w:t>Kendall.Kelsen@WJ.com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</w:t>
        <w:tab/>
        <w:tab/>
        <w:t>Fabrication of 455562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the files required for the fabrication of WJ’s Printed Circuit Board 455562PC.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</w:rPr>
        <w:t>455562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5562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5562P2.PDF</w:t>
        <w:tab/>
        <w:tab/>
        <w:tab/>
        <w:t>Sheet 2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:</w:t>
        <w:tab/>
        <w:t>Kendall Kelsen at WJ Communications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</w:t>
        <w:tab/>
      </w:r>
      <w:r>
        <w:rPr>
          <w:rStyle w:val="Hyperlink"/>
          <w:sz w:val="24"/>
          <w:szCs w:val="24"/>
        </w:rPr>
        <w:t>Kendall.Kelsen@WJ.com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:</w:t>
        <w:tab/>
        <w:tab/>
        <w:t>Assemble of CCA 455562 REV -</w:t>
      </w:r>
    </w:p>
    <w:p>
      <w:pPr>
        <w:pStyle w:val="PlainText"/>
        <w:numPr>
          <w:ilvl w:val="0"/>
          <w:numId w:val="0"/>
        </w:numPr>
        <w:spacing w:before="24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the files required for the assemble of WJ’s CCA 455562</w:t>
      </w:r>
    </w:p>
    <w:p>
      <w:pPr>
        <w:pStyle w:val="PlainText"/>
        <w:numPr>
          <w:ilvl w:val="0"/>
          <w:numId w:val="0"/>
        </w:numPr>
        <w:spacing w:before="240" w:after="12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rber files and aperture list (found in 455562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embly drawing(s):</w:t>
      </w:r>
    </w:p>
    <w:p>
      <w:pPr>
        <w:pStyle w:val="PlainText"/>
        <w:spacing w:before="60" w:after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5562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455562AW.PCB and 455562AW.ASC are database files and used only by WJ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58:00Z</dcterms:created>
  <dc:creator>Bao Ellner</dc:creator>
  <dc:description/>
  <dc:language>en-US</dc:language>
  <cp:lastModifiedBy> </cp:lastModifiedBy>
  <cp:lastPrinted>2001-09-26T09:33:00Z</cp:lastPrinted>
  <dcterms:modified xsi:type="dcterms:W3CDTF">2007-10-24T17:48:00Z</dcterms:modified>
  <cp:revision>8</cp:revision>
  <dc:subject/>
  <dc:title>                    Aug 7, 2001</dc:title>
</cp:coreProperties>
</file>