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2-11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80956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QS’s Printed Circuit Board 1080956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PHO</w:t>
        <w:tab/>
        <w:tab/>
        <w:tab/>
        <w:t>Solderpaste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80956AW.REP</w:t>
        <w:tab/>
        <w:tab/>
        <w:t>Combined aperture report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80956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80956 REV -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QS’s CCA 1080956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SIMS72TT.BP</w:t>
        <w:tab/>
        <w:tab/>
        <w:tab/>
        <w:tab/>
        <w:t>Through-Hole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80956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80956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80956AW.PCB and 1080956AW.ASC are database files and used only by TQS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06:00Z</dcterms:created>
  <dc:creator>Bao Ellner</dc:creator>
  <dc:description/>
  <cp:keywords/>
  <dc:language>en-US</dc:language>
  <cp:lastModifiedBy>kkelsen</cp:lastModifiedBy>
  <cp:lastPrinted>2001-09-26T09:33:00Z</cp:lastPrinted>
  <dcterms:modified xsi:type="dcterms:W3CDTF">2011-05-02T20:45:00Z</dcterms:modified>
  <cp:revision>25</cp:revision>
  <dc:subject/>
  <dc:title>                    Aug 7, 2001</dc:title>
</cp:coreProperties>
</file>