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-6-11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Todd Patterson at TriQuint Semiconductor, Inc.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327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1082269PC REV -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QS’s Printed Circuit Board 1082269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PHO</w:t>
        <w:tab/>
        <w:tab/>
        <w:tab/>
        <w:t>Solderpaste Top side</w:t>
      </w:r>
    </w:p>
    <w:p>
      <w:pPr>
        <w:pStyle w:val="PlainText"/>
        <w:numPr>
          <w:ilvl w:val="0"/>
          <w:numId w:val="0"/>
        </w:numPr>
        <w:spacing w:before="6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1082269AW.REP</w:t>
        <w:tab/>
        <w:tab/>
        <w:tab/>
        <w:t>Combined aperture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82269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gnore hole tolerance in DM.PHO file, use what include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FROM:</w:t>
        <w:tab/>
        <w:t>Todd Patterson at TriQuint Semiconductor, Inc.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327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1082269 REV -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QS’s CCA 1082269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TT.BP</w:t>
        <w:tab/>
        <w:tab/>
        <w:tab/>
        <w:tab/>
        <w:t>Through-Hole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1082269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82269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1082269AW.PCB and 1082269AW.ASC are database files and used only by TQS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06:00Z</dcterms:created>
  <dc:creator>Bao Ellner</dc:creator>
  <dc:description/>
  <cp:keywords/>
  <dc:language>en-US</dc:language>
  <cp:lastModifiedBy>kkelsen</cp:lastModifiedBy>
  <cp:lastPrinted>2001-09-26T09:33:00Z</cp:lastPrinted>
  <dcterms:modified xsi:type="dcterms:W3CDTF">2011-06-06T19:13:00Z</dcterms:modified>
  <cp:revision>22</cp:revision>
  <dc:subject/>
  <dc:title>                    Aug 7, 2001</dc:title>
</cp:coreProperties>
</file>