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2-5-10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1076342PC REV -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QS’s Printed Circuit Board 1076342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PHO</w:t>
        <w:tab/>
        <w:tab/>
        <w:tab/>
        <w:t>Solderpaste Top side</w:t>
      </w:r>
    </w:p>
    <w:p>
      <w:pPr>
        <w:pStyle w:val="PlainText"/>
        <w:numPr>
          <w:ilvl w:val="0"/>
          <w:numId w:val="0"/>
        </w:numPr>
        <w:spacing w:before="6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1076342AW.REP</w:t>
        <w:tab/>
        <w:tab/>
        <w:tab/>
        <w:t>Combined aperture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6342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gnore hole tolerance in DM.PHO file, use what include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WJ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1076342 REV -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QS’s CCA 1076342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TT.BP</w:t>
        <w:tab/>
        <w:tab/>
        <w:tab/>
        <w:tab/>
        <w:t>Through-Hole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1076342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6342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1076342AW.PCB and 1076342AW.ASC are database files and used only by TQS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06:00Z</dcterms:created>
  <dc:creator>Bao Ellner</dc:creator>
  <dc:description/>
  <cp:keywords/>
  <dc:language>en-US</dc:language>
  <cp:lastModifiedBy>kkelsen</cp:lastModifiedBy>
  <cp:lastPrinted>2001-09-26T09:33:00Z</cp:lastPrinted>
  <dcterms:modified xsi:type="dcterms:W3CDTF">2010-02-05T16:57:00Z</dcterms:modified>
  <cp:revision>21</cp:revision>
  <dc:subject/>
  <dc:title>                    Aug 7, 2001</dc:title>
</cp:coreProperties>
</file>