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Brand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Char LC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CD_RS/RW/E 2.5V bank signals go through CPLD for level transl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CD_DB[4:7] Use 3.3V I/O bank and run signals through CPLD for level trans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 74CBTD3384 part since we are using CPLD for level con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LCD contrast POT, Add 6.81K R between Vcc5 and pin 3 of Po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Pot to 2K single turn thumb pot with following part num/manufacturer</w:t>
      </w:r>
    </w:p>
    <w:tbl>
      <w:tblPr>
        <w:tblW w:w="3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485"/>
      </w:tblGrid>
      <w:tr>
        <w:trPr>
          <w:trHeight w:val="240" w:hRule="atLeast"/>
        </w:trPr>
        <w:tc>
          <w:tcPr>
            <w:tcW w:w="20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3352W-1-202LF</w:t>
            </w:r>
          </w:p>
        </w:tc>
        <w:tc>
          <w:tcPr>
            <w:tcW w:w="14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Bour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the Piezo inf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#/Manufacturer:</w:t>
      </w:r>
    </w:p>
    <w:tbl>
      <w:tblPr>
        <w:tblW w:w="3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485"/>
      </w:tblGrid>
      <w:tr>
        <w:trPr>
          <w:trHeight w:val="240" w:hRule="atLeast"/>
        </w:trPr>
        <w:tc>
          <w:tcPr>
            <w:tcW w:w="20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AT-1220-TT-2-R</w:t>
            </w:r>
          </w:p>
        </w:tc>
        <w:tc>
          <w:tcPr>
            <w:tcW w:w="14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Projects Unlimit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sheet http://web/seg/ml50x/datasheets/AT-1220-TT-2-R.pdf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5450</wp:posOffset>
            </wp:positionV>
            <wp:extent cx="1409700" cy="2209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or the piezo, please use this circuit. Replace transistor with FET. VDC=3.3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protection, please add series R of 100 ohm between VDC and Pie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-So no DDR diff term resistor at the FPGA, we can use internal resistor.</w:t>
      </w:r>
    </w:p>
    <w:p>
      <w:pPr>
        <w:pStyle w:val="Normal"/>
        <w:rPr/>
      </w:pPr>
      <w:r>
        <w:rPr>
          <w:rFonts w:cs="Arial" w:ascii="Arial" w:hAnsi="Arial"/>
          <w:color w:val="000080"/>
          <w:lang w:eastAsia="en-US"/>
        </w:rPr>
        <w:t xml:space="preserve">-no 50 ohm parallel term resistors to VTT on  </w:t>
      </w:r>
      <w:r>
        <w:rPr>
          <w:rFonts w:cs="Arial" w:ascii="Arial" w:hAnsi="Arial"/>
          <w:lang w:eastAsia="en-US"/>
        </w:rPr>
        <w:t>DQ/DM/DQS since we use DCI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add a 5 pf 0402 cap at the clock inputs of the DIMM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-no clock feedback needed for DDR2 interfaces</w:t>
      </w:r>
    </w:p>
    <w:p>
      <w:pPr>
        <w:pStyle w:val="Normal"/>
        <w:rPr/>
      </w:pPr>
      <w:r>
        <w:rPr>
          <w:rFonts w:cs="Arial" w:ascii="Arial" w:hAnsi="Arial"/>
          <w:color w:val="000080"/>
          <w:lang w:eastAsia="en-US"/>
        </w:rPr>
        <w:t xml:space="preserve">-no vtt term R’s on </w:t>
      </w:r>
      <w:r>
        <w:rPr>
          <w:sz w:val="24"/>
          <w:lang w:eastAsia="en-US"/>
        </w:rPr>
        <w:t>ODT and CKE, only 4.7K pulldown as per recommenda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-for now leave CKE pins separate. If we run out of pins can tie together.</w:t>
      </w:r>
    </w:p>
    <w:p>
      <w:pPr>
        <w:pStyle w:val="Normal"/>
        <w:rPr>
          <w:rFonts w:ascii="Arial" w:hAnsi="Arial" w:cs="Arial"/>
          <w:color w:val="000080"/>
          <w:sz w:val="24"/>
          <w:lang w:eastAsia="en-US"/>
        </w:rPr>
      </w:pPr>
      <w:r>
        <w:rPr>
          <w:rFonts w:cs="Arial" w:ascii="Arial" w:hAnsi="Arial"/>
          <w:color w:val="00008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-Khang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Hi Brandon,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Looking at these spec, this is what is implied: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3 banks for data pins with vrefs and vrn/vrp used. 2 banks have 24 bits of data, 1 bank has 16 bits of data.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1 bank for control with no vrn/vrp and no vrefs (outputs only), split term at sodimm side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Spread out CK, ODT, CKE over 4 banks where there is space.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Fill in rest of 1.8v banks with priority list I previously send you.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Assign pins to ddr2 signals over 4 banks to optimize layout then throw in remaining low speed 1.8v signals like gpio buttons.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  <w:t>-Khang</w:t>
      </w:r>
    </w:p>
    <w:p>
      <w:pPr>
        <w:pStyle w:val="Normal"/>
        <w:rPr>
          <w:rFonts w:ascii="Arial" w:hAnsi="Arial" w:cs="Arial"/>
          <w:color w:val="000080"/>
          <w:lang w:eastAsia="en-US"/>
        </w:rPr>
      </w:pPr>
      <w:r>
        <w:rPr>
          <w:rFonts w:cs="Arial" w:ascii="Arial" w:hAnsi="Arial"/>
          <w:color w:val="00008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Brand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passives, all resistors currently 0603 will be 0402 sized. Some resistors on ML405 bigger than 0603 stay same size for power reas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caps I’m doing research into sizes vs values and will have guidelines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udio circu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L501 use Kycon STX-3500-3N (S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L505 use SMT as well except headphone out connector which uses through hole Kycon STX-3150-3N for mechanical reas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CA connector for SPDIF is digikey:</w:t>
      </w:r>
    </w:p>
    <w:tbl>
      <w:tblPr>
        <w:tblW w:w="3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485"/>
      </w:tblGrid>
      <w:tr>
        <w:trPr>
          <w:trHeight w:val="240" w:hRule="atLeast"/>
        </w:trPr>
        <w:tc>
          <w:tcPr>
            <w:tcW w:w="20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RCJ-021</w:t>
            </w:r>
          </w:p>
        </w:tc>
        <w:tc>
          <w:tcPr>
            <w:tcW w:w="14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CUI In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attached for datashe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Bran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iezo goes on the 1.8V bank with higher priority that LE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use same transistor as AFX daughtercard for all ML50X boards:</w:t>
      </w:r>
    </w:p>
    <w:p>
      <w:pPr>
        <w:pStyle w:val="Normal"/>
        <w:rPr/>
      </w:pPr>
      <w:r>
        <w:rPr>
          <w:rFonts w:cs="Arial" w:ascii="Arial" w:hAnsi="Arial"/>
        </w:rPr>
        <w:t xml:space="preserve">Digikey </w:t>
      </w:r>
      <w:r>
        <w:rPr/>
        <w:t>NDS331NTR-ND</w:t>
      </w:r>
    </w:p>
    <w:p>
      <w:pPr>
        <w:pStyle w:val="Normal"/>
        <w:rPr/>
      </w:pPr>
      <w:r>
        <w:rPr/>
        <w:t>Datasheet = http://www.fairchildsemi.com/ds/ND/NDS331N.pdf</w:t>
      </w:r>
    </w:p>
    <w:p>
      <w:pPr>
        <w:pStyle w:val="Normal"/>
        <w:rPr/>
      </w:pPr>
      <w:r>
        <w:rPr/>
        <w:t>Seems to have same pinout and decal as the current BSS138 so just update symbol attributes.</w:t>
      </w:r>
    </w:p>
    <w:p>
      <w:pPr>
        <w:pStyle w:val="Normal"/>
        <w:rPr/>
      </w:pPr>
      <w:r>
        <w:rPr/>
        <w:t xml:space="preserve">-Kha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 I thought it over and this is what I think we should do:</w:t>
      </w:r>
    </w:p>
    <w:p>
      <w:pPr>
        <w:pStyle w:val="Normal"/>
        <w:rPr/>
      </w:pPr>
      <w:r>
        <w:rPr>
          <w:rFonts w:cs="Arial" w:ascii="Arial" w:hAnsi="Arial"/>
        </w:rPr>
        <w:t>1)</w:t>
      </w:r>
      <w:r>
        <w:rPr>
          <w:sz w:val="18"/>
        </w:rPr>
        <w:t xml:space="preserve"> </w:t>
      </w:r>
      <w:r>
        <w:rPr>
          <w:rFonts w:cs="Arial" w:ascii="Arial" w:hAnsi="Arial"/>
        </w:rPr>
        <w:t>Create fourth bank for extra DDR signals. Put DDR control outputs only on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bank (ODT, CS, CKE, upper address/BA bits that are only in the larget SODIMMs. Therefore no vrefs/ no ddr loop/no DCI is needed on the fourth 1.8V DDR bank.</w:t>
      </w:r>
    </w:p>
    <w:p>
      <w:pPr>
        <w:pStyle w:val="Normal"/>
        <w:rPr/>
      </w:pPr>
      <w:r>
        <w:rPr>
          <w:rFonts w:cs="Arial" w:ascii="Arial" w:hAnsi="Arial"/>
        </w:rPr>
        <w:t>2)</w:t>
      </w:r>
      <w:r>
        <w:rPr>
          <w:sz w:val="18"/>
        </w:rPr>
        <w:t xml:space="preserve"> </w:t>
      </w:r>
      <w:r>
        <w:rPr>
          <w:rFonts w:cs="Arial" w:ascii="Arial" w:hAnsi="Arial"/>
        </w:rPr>
        <w:t>Full out remaining pins on 1.8V DDR bank with:</w:t>
      </w:r>
    </w:p>
    <w:p>
      <w:pPr>
        <w:pStyle w:val="Normal"/>
        <w:rPr/>
      </w:pPr>
      <w:r>
        <w:rPr>
          <w:rFonts w:cs="Arial" w:ascii="Arial" w:hAnsi="Arial"/>
        </w:rPr>
        <w:t>a.</w:t>
      </w:r>
      <w:r>
        <w:rPr>
          <w:sz w:val="18"/>
        </w:rPr>
        <w:t xml:space="preserve"> </w:t>
      </w:r>
      <w:r>
        <w:rPr>
          <w:rFonts w:cs="Arial" w:ascii="Arial" w:hAnsi="Arial"/>
        </w:rPr>
        <w:t>Dip switches (8)</w:t>
      </w:r>
    </w:p>
    <w:p>
      <w:pPr>
        <w:pStyle w:val="Normal"/>
        <w:rPr/>
      </w:pPr>
      <w:r>
        <w:rPr>
          <w:rFonts w:cs="Arial" w:ascii="Arial" w:hAnsi="Arial"/>
        </w:rPr>
        <w:t>b.</w:t>
      </w:r>
      <w:r>
        <w:rPr>
          <w:sz w:val="18"/>
        </w:rPr>
        <w:t xml:space="preserve"> </w:t>
      </w:r>
      <w:r>
        <w:rPr>
          <w:rFonts w:cs="Arial" w:ascii="Arial" w:hAnsi="Arial"/>
        </w:rPr>
        <w:t>Push buttons, NESWC+CPU reset (6)</w:t>
      </w:r>
    </w:p>
    <w:p>
      <w:pPr>
        <w:pStyle w:val="Normal"/>
        <w:rPr/>
      </w:pPr>
      <w:r>
        <w:rPr>
          <w:rFonts w:cs="Arial" w:ascii="Arial" w:hAnsi="Arial"/>
        </w:rPr>
        <w:t>c.</w:t>
      </w:r>
      <w:r>
        <w:rPr>
          <w:sz w:val="18"/>
        </w:rPr>
        <w:t xml:space="preserve"> </w:t>
      </w:r>
      <w:r>
        <w:rPr>
          <w:rFonts w:cs="Arial" w:ascii="Arial" w:hAnsi="Arial"/>
        </w:rPr>
        <w:t>PS/2 pins (4)</w:t>
      </w:r>
    </w:p>
    <w:p>
      <w:pPr>
        <w:pStyle w:val="Normal"/>
        <w:rPr/>
      </w:pPr>
      <w:r>
        <w:rPr>
          <w:rFonts w:cs="Arial" w:ascii="Arial" w:hAnsi="Arial"/>
        </w:rPr>
        <w:t>d.</w:t>
      </w:r>
      <w:r>
        <w:rPr>
          <w:sz w:val="18"/>
        </w:rPr>
        <w:t xml:space="preserve"> </w:t>
      </w:r>
      <w:r>
        <w:rPr>
          <w:rFonts w:cs="Arial" w:ascii="Arial" w:hAnsi="Arial"/>
        </w:rPr>
        <w:t>IIC main bus (2)</w:t>
      </w:r>
    </w:p>
    <w:p>
      <w:pPr>
        <w:pStyle w:val="Normal"/>
        <w:rPr/>
      </w:pPr>
      <w:r>
        <w:rPr>
          <w:rFonts w:cs="Arial" w:ascii="Arial" w:hAnsi="Arial"/>
        </w:rPr>
        <w:t>e.</w:t>
      </w:r>
      <w:r>
        <w:rPr>
          <w:sz w:val="18"/>
        </w:rPr>
        <w:t xml:space="preserve"> </w:t>
      </w:r>
      <w:r>
        <w:rPr>
          <w:rFonts w:cs="Arial" w:ascii="Arial" w:hAnsi="Arial"/>
        </w:rPr>
        <w:t>IIC VGA bus (2)</w:t>
      </w:r>
    </w:p>
    <w:p>
      <w:pPr>
        <w:pStyle w:val="Normal"/>
        <w:rPr/>
      </w:pPr>
      <w:r>
        <w:rPr>
          <w:rFonts w:cs="Arial" w:ascii="Arial" w:hAnsi="Arial"/>
        </w:rPr>
        <w:t>f.</w:t>
      </w:r>
      <w:r>
        <w:rPr>
          <w:sz w:val="18"/>
        </w:rPr>
        <w:t xml:space="preserve"> </w:t>
      </w:r>
      <w:r>
        <w:rPr>
          <w:rFonts w:cs="Arial" w:ascii="Arial" w:hAnsi="Arial"/>
        </w:rPr>
        <w:t>LEDs (15). Each LED output drives a transistor which in turn drives the LEDs.</w:t>
      </w:r>
    </w:p>
    <w:p>
      <w:pPr>
        <w:pStyle w:val="Normal"/>
        <w:rPr/>
      </w:pPr>
      <w:r>
        <w:rPr>
          <w:rFonts w:cs="Arial" w:ascii="Arial" w:hAnsi="Arial"/>
        </w:rPr>
        <w:t>3)</w:t>
      </w:r>
      <w:r>
        <w:rPr>
          <w:sz w:val="18"/>
        </w:rPr>
        <w:t xml:space="preserve"> </w:t>
      </w:r>
      <w:r>
        <w:rPr>
          <w:rFonts w:cs="Arial" w:ascii="Arial" w:hAnsi="Arial"/>
        </w:rPr>
        <w:t>Then in the expansion bank with 12 pins left, place the Ethernet PHY signals. Enet PHY signs are 2.5V with 3.3V tolerant I/O so whether expansion is 2.5 or 3.3V it still works.</w:t>
      </w:r>
    </w:p>
    <w:p>
      <w:pPr>
        <w:pStyle w:val="Normal"/>
        <w:rPr/>
      </w:pPr>
      <w:r>
        <w:rPr>
          <w:rFonts w:cs="Arial" w:ascii="Arial" w:hAnsi="Arial"/>
        </w:rPr>
        <w:t>4)</w:t>
      </w:r>
      <w:r>
        <w:rPr>
          <w:sz w:val="18"/>
        </w:rPr>
        <w:t xml:space="preserve"> </w:t>
      </w:r>
      <w:r>
        <w:rPr>
          <w:rFonts w:cs="Arial" w:ascii="Arial" w:hAnsi="Arial"/>
        </w:rPr>
        <w:t>In the 2.5V clock bank place (No DCI on this bank):</w:t>
      </w:r>
    </w:p>
    <w:p>
      <w:pPr>
        <w:pStyle w:val="Normal"/>
        <w:rPr/>
      </w:pPr>
      <w:r>
        <w:rPr>
          <w:rFonts w:cs="Arial" w:ascii="Arial" w:hAnsi="Arial"/>
        </w:rPr>
        <w:t>a.</w:t>
      </w:r>
      <w:r>
        <w:rPr>
          <w:sz w:val="18"/>
        </w:rPr>
        <w:t xml:space="preserve"> </w:t>
      </w:r>
      <w:r>
        <w:rPr>
          <w:rFonts w:cs="Arial" w:ascii="Arial" w:hAnsi="Arial"/>
        </w:rPr>
        <w:t>LVDS in/out (4)</w:t>
      </w:r>
    </w:p>
    <w:p>
      <w:pPr>
        <w:pStyle w:val="Normal"/>
        <w:rPr/>
      </w:pPr>
      <w:r>
        <w:rPr>
          <w:rFonts w:cs="Arial" w:ascii="Arial" w:hAnsi="Arial"/>
        </w:rPr>
        <w:t>b.</w:t>
      </w:r>
      <w:r>
        <w:rPr>
          <w:sz w:val="18"/>
        </w:rPr>
        <w:t xml:space="preserve"> </w:t>
      </w:r>
      <w:r>
        <w:rPr>
          <w:rFonts w:cs="Arial" w:ascii="Arial" w:hAnsi="Arial"/>
        </w:rPr>
        <w:t>Main 100 MHz clock which will be LVDS (2)</w:t>
      </w:r>
    </w:p>
    <w:p>
      <w:pPr>
        <w:pStyle w:val="Normal"/>
        <w:rPr/>
      </w:pPr>
      <w:r>
        <w:rPr>
          <w:rFonts w:cs="Arial" w:ascii="Arial" w:hAnsi="Arial"/>
        </w:rPr>
        <w:t>c.</w:t>
      </w:r>
      <w:r>
        <w:rPr>
          <w:sz w:val="18"/>
        </w:rPr>
        <w:t xml:space="preserve"> </w:t>
      </w:r>
      <w:r>
        <w:rPr>
          <w:rFonts w:cs="Arial" w:ascii="Arial" w:hAnsi="Arial"/>
        </w:rPr>
        <w:t>DDR clock feed back pair (2)</w:t>
      </w:r>
    </w:p>
    <w:p>
      <w:pPr>
        <w:pStyle w:val="Normal"/>
        <w:rPr/>
      </w:pPr>
      <w:r>
        <w:rPr>
          <w:rFonts w:cs="Arial" w:ascii="Arial" w:hAnsi="Arial"/>
        </w:rPr>
        <w:t>d.</w:t>
      </w:r>
      <w:r>
        <w:rPr>
          <w:sz w:val="18"/>
        </w:rPr>
        <w:t xml:space="preserve"> </w:t>
      </w:r>
      <w:r>
        <w:rPr>
          <w:rFonts w:cs="Arial" w:ascii="Arial" w:hAnsi="Arial"/>
        </w:rPr>
        <w:t>Marvel Phy receive clock (PHY_RXC_RXCLK) – must put on P side of IOB diff pair</w:t>
      </w:r>
    </w:p>
    <w:p>
      <w:pPr>
        <w:pStyle w:val="Normal"/>
        <w:rPr/>
      </w:pPr>
      <w:r>
        <w:rPr>
          <w:rFonts w:cs="Arial" w:ascii="Arial" w:hAnsi="Arial"/>
        </w:rPr>
        <w:t>e.</w:t>
      </w:r>
      <w:r>
        <w:rPr>
          <w:sz w:val="18"/>
        </w:rPr>
        <w:t xml:space="preserve"> </w:t>
      </w:r>
      <w:r>
        <w:rPr>
          <w:rFonts w:cs="Arial" w:ascii="Arial" w:hAnsi="Arial"/>
        </w:rPr>
        <w:t>LCD control signals RW/RS/E (3) – go through CPLD for 3.3V to 5V conversion</w:t>
      </w:r>
    </w:p>
    <w:p>
      <w:pPr>
        <w:pStyle w:val="Normal"/>
        <w:rPr/>
      </w:pPr>
      <w:r>
        <w:rPr>
          <w:rFonts w:cs="Arial" w:ascii="Arial" w:hAnsi="Arial"/>
        </w:rPr>
        <w:t>f.</w:t>
      </w:r>
      <w:r>
        <w:rPr>
          <w:sz w:val="18"/>
        </w:rPr>
        <w:t xml:space="preserve"> </w:t>
      </w:r>
      <w:r>
        <w:rPr>
          <w:rFonts w:cs="Arial" w:ascii="Arial" w:hAnsi="Arial"/>
        </w:rPr>
        <w:t>Remaining LEDs from #2f. Buffer these LEDs through CPLD</w:t>
      </w:r>
    </w:p>
    <w:p>
      <w:pPr>
        <w:pStyle w:val="Normal"/>
        <w:rPr/>
      </w:pPr>
      <w:r>
        <w:rPr>
          <w:rFonts w:cs="Arial" w:ascii="Arial" w:hAnsi="Arial"/>
        </w:rPr>
        <w:t>g.</w:t>
      </w:r>
      <w:r>
        <w:rPr>
          <w:sz w:val="18"/>
        </w:rPr>
        <w:t xml:space="preserve"> </w:t>
      </w:r>
      <w:r>
        <w:rPr>
          <w:rFonts w:cs="Arial" w:ascii="Arial" w:hAnsi="Arial"/>
        </w:rPr>
        <w:t>Marvel Phy slow speed signals (MDC/MDIO/MD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search a lower gate voltage transistor. The BSS138N we use now will not work with 1.8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you also copy the fan controller from ML405 to ML5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make the following Audio Chang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Change LM4550 to Analog Devices AD1981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Add RCA connector to SPDIF out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Change 5 pin audio connectors to 3 pin connectors, removing pin 3 and 4 jack sense p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i,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ttached are the datasheets for socket and DIMM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We are using socket part number </w:t>
      </w:r>
    </w:p>
    <w:tbl>
      <w:tblPr>
        <w:tblW w:w="3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485"/>
      </w:tblGrid>
      <w:tr>
        <w:trPr>
          <w:trHeight w:val="240" w:hRule="atLeast"/>
        </w:trPr>
        <w:tc>
          <w:tcPr>
            <w:tcW w:w="20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MM50-200B2-1E</w:t>
            </w:r>
          </w:p>
        </w:tc>
        <w:tc>
          <w:tcPr>
            <w:tcW w:w="148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</w:rPr>
            </w:pPr>
            <w:r>
              <w:rPr>
                <w:rFonts w:cs="Geneva" w:ascii="Geneva" w:hAnsi="Geneva"/>
                <w:sz w:val="18"/>
              </w:rPr>
              <w:t>JAE Electronics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Disti= mouser</w:t>
      </w:r>
    </w:p>
    <w:p>
      <w:pPr>
        <w:pStyle w:val="Normal"/>
        <w:rPr>
          <w:rFonts w:ascii="Arial" w:hAnsi="Arial" w:cs="Arial"/>
          <w:color w:val="000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647700</wp:posOffset>
                </wp:positionV>
                <wp:extent cx="5555615" cy="4987925"/>
                <wp:effectExtent l="633125480" t="0" r="5080" b="6342780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4987800"/>
                          <a:chOff x="0" y="0"/>
                          <a:chExt cx="5555520" cy="4987800"/>
                        </a:xfrm>
                      </wpg:grpSpPr>
                      <wps:wsp>
                        <wps:cNvSpPr/>
                        <wps:spPr>
                          <a:xfrm>
                            <a:off x="447840" y="556920"/>
                            <a:ext cx="4964400" cy="4039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720" y="833760"/>
                            <a:ext cx="684000" cy="1199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99800" y="100080"/>
                              <a:ext cx="502200" cy="46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0880" y="166680"/>
                              <a:ext cx="6692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PS/2     Mini Din6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55880" y="221760"/>
                              <a:ext cx="5518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Mo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99800" y="629640"/>
                              <a:ext cx="502200" cy="46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2840" y="696960"/>
                              <a:ext cx="6692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PS/2     Mini Din6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56960" y="738000"/>
                              <a:ext cx="5518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Key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82240"/>
                            <a:ext cx="668520" cy="1103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20" y="437760"/>
                              <a:ext cx="110376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3120" y="376560"/>
                              <a:ext cx="941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erial Port DB9M    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0880" y="451440"/>
                              <a:ext cx="637560" cy="208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156960" y="447840"/>
                              <a:ext cx="5518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RS2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1380240" y="4155120"/>
                            <a:ext cx="255240" cy="62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4300200"/>
                            <a:ext cx="633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PC4   14 Pos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9280" y="3886200"/>
                            <a:ext cx="351720" cy="290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8440" y="36000"/>
                              <a:ext cx="29088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80"/>
                              <a:ext cx="3517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W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69200" y="37522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440" y="1476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83560" y="37666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080" y="1512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06920" y="3330720"/>
                            <a:ext cx="182160" cy="182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800" y="1476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0" y="360"/>
                              <a:ext cx="1828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86440" y="41796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080" y="1476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4140000" y="508320"/>
                            <a:ext cx="521280" cy="32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62960" y="432000"/>
                            <a:ext cx="66672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DC IN        2.1x5.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3322800"/>
                            <a:ext cx="16203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16x2 Char LCD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3268440"/>
                            <a:ext cx="3080880" cy="107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0600" y="43876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8280" y="5040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43923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8280" y="5004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6040" y="43858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8640" y="5040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5400" y="4384080"/>
                            <a:ext cx="183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9000" y="5004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92400" y="4654080"/>
                            <a:ext cx="1019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GPIO L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587400" y="4099680"/>
                            <a:ext cx="81360" cy="11005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16560 w 46080"/>
                              <a:gd name="textAreaTop" fmla="*/ 16200 h 623880"/>
                              <a:gd name="textAreaBottom" fmla="*/ 607680 h 62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040" y="4393080"/>
                            <a:ext cx="18288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37800"/>
                              <a:ext cx="55080" cy="10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6800" y="4393080"/>
                            <a:ext cx="18288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37800"/>
                              <a:ext cx="55080" cy="10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9280" y="4565160"/>
                            <a:ext cx="697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PLB/OPB E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9200" y="44175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86040" y="3744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5960" y="44175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85680" y="3744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0160" y="4582080"/>
                            <a:ext cx="60120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INIT/ D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5000" y="43876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8280" y="5040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4960" y="43858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8640" y="5040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93760" y="4385880"/>
                            <a:ext cx="1821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7920" y="50400"/>
                              <a:ext cx="5472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2520" y="4384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8640" y="5004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8680" y="2817360"/>
                            <a:ext cx="8661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28080" y="5760"/>
                              <a:ext cx="804600" cy="34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61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DIP-8 Switch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2680" y="458712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CPU 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4582800"/>
                            <a:ext cx="5346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Prog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2655720"/>
                            <a:ext cx="722160" cy="51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0880" y="2703240"/>
                            <a:ext cx="981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 xml:space="preserve">FLASH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TSOP56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5120" y="4392360"/>
                            <a:ext cx="63072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"/>
                              <a:ext cx="182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50400"/>
                                <a:ext cx="54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1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008000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1080"/>
                              <a:ext cx="182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50400"/>
                                <a:ext cx="54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1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008000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3520" y="0"/>
                              <a:ext cx="182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50040"/>
                                <a:ext cx="54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1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008000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680" y="1080"/>
                              <a:ext cx="182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0400"/>
                                <a:ext cx="54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1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008000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760" y="1080"/>
                              <a:ext cx="182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0400"/>
                                <a:ext cx="54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1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008000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4320"/>
                              <a:ext cx="18216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0400"/>
                                <a:ext cx="54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1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008000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9360" y="4603680"/>
                            <a:ext cx="6523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PHY L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64680" y="1144440"/>
                            <a:ext cx="840600" cy="62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1187280"/>
                            <a:ext cx="9802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Marvell ENE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 xml:space="preserve"> PQFP128    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91080" y="2677320"/>
                            <a:ext cx="79488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2756520"/>
                            <a:ext cx="9810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CY7C1354 SRA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 xml:space="preserve"> TQFP100  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0280" y="3406680"/>
                            <a:ext cx="593640" cy="5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4920" y="3518640"/>
                            <a:ext cx="861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XC9500XL TQ100 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2392200"/>
                            <a:ext cx="19188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2380680"/>
                            <a:ext cx="4222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ADI 32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85160" y="9835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85320" y="3960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59720" y="928440"/>
                            <a:ext cx="552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PWR G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710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040" y="1715760"/>
                            <a:ext cx="409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USER XTAL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30000" y="3369960"/>
                            <a:ext cx="109080" cy="1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3350160"/>
                            <a:ext cx="479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I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920" y="2023920"/>
                            <a:ext cx="967680" cy="9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600" y="2143800"/>
                            <a:ext cx="97776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5VLX30/50/85/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3722400"/>
                            <a:ext cx="533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960" y="3790440"/>
                            <a:ext cx="633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SYSM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164840" y="334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SW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1684080"/>
                            <a:ext cx="401400" cy="4021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080" y="1712520"/>
                            <a:ext cx="4129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Piezo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135680" y="3924720"/>
                            <a:ext cx="29160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6520" y="389952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SW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558320" y="3918600"/>
                            <a:ext cx="292680" cy="21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5560" y="3893040"/>
                            <a:ext cx="352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SW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04720" y="4294440"/>
                            <a:ext cx="351000" cy="29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8440" y="36360"/>
                              <a:ext cx="29160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520"/>
                              <a:ext cx="3510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W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3477960"/>
                            <a:ext cx="351720" cy="290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8440" y="36000"/>
                              <a:ext cx="29088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80"/>
                              <a:ext cx="3517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W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6600" y="4356720"/>
                            <a:ext cx="3510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28800" y="25560"/>
                              <a:ext cx="29088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1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W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6280" y="4363200"/>
                            <a:ext cx="35064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27720" y="2520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06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W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8760" y="33541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4080" y="14760"/>
                              <a:ext cx="55080" cy="10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8000"/>
                                    <w:lang w:val="en-US" w:eastAsia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0040" y="998280"/>
                            <a:ext cx="5745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1015920"/>
                            <a:ext cx="768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EZHOST TQFP100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111744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840" y="109332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ADV7125 LQFP48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424040"/>
                            <a:ext cx="149760" cy="14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3460680"/>
                            <a:ext cx="20574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720" y="3432240"/>
                            <a:ext cx="123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CompactFlash         Type I/II  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240" y="3692520"/>
                            <a:ext cx="795600" cy="79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960" y="3807000"/>
                            <a:ext cx="717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XCACE TQ144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080" y="1577880"/>
                            <a:ext cx="408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82440" y="15480"/>
                              <a:ext cx="227880" cy="22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MA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4640" y="1146240"/>
                            <a:ext cx="4089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82080" y="15120"/>
                              <a:ext cx="227880" cy="22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MA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240" y="1575360"/>
                            <a:ext cx="40896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81720" y="15840"/>
                              <a:ext cx="227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9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MA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1080" y="1143720"/>
                            <a:ext cx="40824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82800" y="15840"/>
                              <a:ext cx="227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2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SMA 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3560" y="2103120"/>
                            <a:ext cx="36576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5120" y="2101320"/>
                            <a:ext cx="4100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SPI Flash P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4320" y="4041000"/>
                            <a:ext cx="484560" cy="75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4000" y="132480"/>
                              <a:ext cx="611640" cy="34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23160"/>
                              <a:ext cx="153720" cy="1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72360"/>
                              <a:ext cx="4845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>Audio 3.5mm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7640" y="4035600"/>
                            <a:ext cx="484560" cy="75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3640" y="132480"/>
                              <a:ext cx="611640" cy="34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22800"/>
                              <a:ext cx="153720" cy="1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72360"/>
                              <a:ext cx="4845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>Audio 3.5mm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5132160" y="555120"/>
                            <a:ext cx="92160" cy="29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015080" y="1910160"/>
                            <a:ext cx="233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Expansion Header     1x32 Pins  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960" y="1253520"/>
                            <a:ext cx="148680" cy="14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59120"/>
                            <a:ext cx="149760" cy="14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49080"/>
                            <a:ext cx="149400" cy="14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220360" y="551880"/>
                            <a:ext cx="184320" cy="29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158000" y="1910160"/>
                            <a:ext cx="233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Expansion Header     2x32 Pins  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665240" y="560160"/>
                            <a:ext cx="92160" cy="29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549240" y="1914840"/>
                            <a:ext cx="233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Expansion Header     1x32 Pins  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60640" y="560160"/>
                            <a:ext cx="92160" cy="29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643560" y="1914840"/>
                            <a:ext cx="233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Expansion Header     1x32 Pins  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55680" y="560160"/>
                            <a:ext cx="92160" cy="29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739320" y="1915200"/>
                            <a:ext cx="23356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Expansion Header     1x32 Pins  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6920" y="3519000"/>
                            <a:ext cx="33840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477960"/>
                            <a:ext cx="546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FF0000"/>
                                  <w:lang w:val="en-US" w:eastAsia="en-US"/>
                                </w:rPr>
                                <w:t>AD1981 LQFP48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6920" y="307440"/>
                            <a:ext cx="576720" cy="57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333360"/>
                            <a:ext cx="5493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USB B Periph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191880"/>
                            <a:ext cx="264960" cy="69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203760"/>
                            <a:ext cx="47808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USB    A Host  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97920"/>
                            <a:ext cx="449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0"/>
                            <a:ext cx="449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307440"/>
                            <a:ext cx="576000" cy="57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333360"/>
                            <a:ext cx="5493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USB B Periph 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7920"/>
                            <a:ext cx="448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8000"/>
                                  <w:lang w:val="en-US" w:eastAsia="en-US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6160" y="4041000"/>
                            <a:ext cx="484560" cy="75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3640" y="132480"/>
                              <a:ext cx="611640" cy="34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23160"/>
                              <a:ext cx="153720" cy="1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72360"/>
                              <a:ext cx="4845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>Audio 3.5mm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03400" y="4242960"/>
                            <a:ext cx="730800" cy="351720"/>
                          </a:xfrm>
                        </wpg:grpSpPr>
                        <wps:wsp>
                          <wps:cNvSpPr/>
                          <wps:spPr>
                            <a:xfrm>
                              <a:off x="24120" y="5760"/>
                              <a:ext cx="678960" cy="34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08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000000"/>
                                    <w:lang w:val="en-US" w:eastAsia="en-US"/>
                                  </w:rPr>
                                  <w:t>DIP-6 Switch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46840" y="3865320"/>
                            <a:ext cx="33840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0240" y="3816360"/>
                            <a:ext cx="46980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3 Pos Switch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240" y="2155320"/>
                            <a:ext cx="1278720" cy="2430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76000" y="576000"/>
                              <a:ext cx="2430720" cy="1278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86800" y="1688040"/>
                              <a:ext cx="98028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 xml:space="preserve"> DDR2 SDRAM SODI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 xml:space="preserve">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13400" y="1985760"/>
                            <a:ext cx="72252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0" y="1988280"/>
                            <a:ext cx="7174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en-US" w:eastAsia="en-US"/>
                                </w:rPr>
                                <w:t>XCF32P VO48 S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7800" y="3309480"/>
                            <a:ext cx="148680" cy="14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3840" y="3531240"/>
                            <a:ext cx="75168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59040"/>
                              <a:ext cx="612000" cy="34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0560" y="147960"/>
                              <a:ext cx="153720" cy="1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59400" y="12960"/>
                              <a:ext cx="48456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Times New Roman" w:cs="Arial Narrow"/>
                                    <w:color w:val="FF0000"/>
                                    <w:lang w:val="en-US" w:eastAsia="en-US"/>
                                  </w:rPr>
                                  <w:t>Audio 3.5mm SM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pt;margin-top:51pt;width:523.7pt;height:409.45pt" coordorigin="-824,1020" coordsize="10474,8189">
                <v:rect id="shape_0" stroked="t" o:allowincell="f" style="position:absolute;left:129;top:1897;width:7817;height:6361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group id="shape_0" style="position:absolute;left:-666;top:2489;width:1510;height:1568">
                  <v:rect id="shape_0" stroked="t" o:allowincell="f" style="position:absolute;left:-104;top:2490;width:790;height:733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44;top:2595;width:1053;height:52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PS/2     Mini Din6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663;top:2682;width:868;height:37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M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-104;top:3324;width:790;height:733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-209;top:3430;width:1053;height:52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PS/2     Mini Din6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665;top:3495;width:868;height:37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Key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-824;top:4893;width:1989;height:624">
                  <v:rect id="shape_0" stroked="t" o:allowincell="f" style="position:absolute;left:-571;top:4988;width:1737;height:358;mso-wrap-style:none;v-text-anchor:middle;rotation:90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-628;top:4892;width:1482;height:62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erial Port DB9M    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-542;top:5010;width:1003;height:328;mso-wrap-style:none;v-text-anchor:middle;rotation:90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-822;top:5004;width:868;height:374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RS2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1597;top:7564;width:401;height:978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1309;top:7792;width:99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PC4   14 Pos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234;top:7156;width:554;height:433">
                  <v:rect id="shape_0" stroked="t" o:allowincell="f" style="position:absolute;left:5279;top:7197;width:457;height:343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5234;top:7156;width:553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W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60;top:6928;width:288;height:288">
                  <v:rect id="shape_0" stroked="t" o:allowincell="f" style="position:absolute;left:5461;top:6954;width:86;height:170;mso-wrap-style:none;v-text-anchor:middle;rotation:270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5360;top:6929;width:287;height:2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12;top:6951;width:288;height:288">
                  <v:rect id="shape_0" stroked="t" o:allowincell="f" style="position:absolute;left:6113;top:6977;width:86;height:170;mso-wrap-style:none;v-text-anchor:middle;rotation:270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6012;top:6952;width:287;height:2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678;top:6265;width:288;height:287">
                  <v:rect id="shape_0" stroked="t" o:allowincell="f" style="position:absolute;left:6781;top:6290;width:86;height:170;mso-wrap-style:none;v-text-anchor:middle;rotation:270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6679;top:6265;width:287;height:28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17;top:7601;width:288;height:288">
                  <v:rect id="shape_0" stroked="t" o:allowincell="f" style="position:absolute;left:6118;top:7627;width:86;height:170;mso-wrap-style:none;v-text-anchor:middle;rotation:270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6017;top:7602;width:287;height:2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5945;top:1821;width:820;height:504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823;top:1700;width:1049;height:7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DC IN        2.1x5.5m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7;top:6253;width:255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16x2 Char LCD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35;top:6167;width:4851;height:169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4291;top:7930;width:288;height:288">
                  <v:rect id="shape_0" stroked="t" o:allowincell="f" style="position:absolute;left:4446;top:8009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4291;top:7930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464;top:7937;width:288;height:288">
                  <v:rect id="shape_0" stroked="t" o:allowincell="f" style="position:absolute;left:4619;top:8016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4464;top:79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662;top:7927;width:288;height:288">
                  <v:rect id="shape_0" stroked="t" o:allowincell="f" style="position:absolute;left:4817;top:8006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4662;top:792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60;top:7924;width:289;height:288">
                  <v:rect id="shape_0" stroked="t" o:allowincell="f" style="position:absolute;left:5116;top:8003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4960;top:7924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294;top:8349;width:160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GPIO L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073;top:7477;width:127;height:1732;mso-wrap-style:none;v-text-anchor:middle;rotation:90" type="_x0000_t88">
                  <v:fill o:detectmouseclick="t" on="false"/>
                  <v:stroke color="#339933" weight="9360" joinstyle="miter" endcap="flat"/>
                  <w10:wrap type="topAndBottom"/>
                </v:shape>
                <v:group id="shape_0" style="position:absolute;left:2224;top:7938;width:288;height:289">
                  <v:rect id="shape_0" stroked="t" o:allowincell="f" style="position:absolute;left:2367;top:7998;width:86;height:17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shape id="shape_0" stroked="f" o:allowincell="f" style="position:absolute;left:2224;top:7938;width:287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474;top:7938;width:288;height:289">
                  <v:rect id="shape_0" stroked="t" o:allowincell="f" style="position:absolute;left:2617;top:7998;width:86;height:17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shape id="shape_0" stroked="f" o:allowincell="f" style="position:absolute;left:2474;top:7938;width:287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74;top:8209;width:109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PLB/OPB E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234;top:7977;width:288;height:288">
                  <v:rect id="shape_0" stroked="t" o:allowincell="f" style="position:absolute;left:3369;top:8036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3234;top:797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512;top:7977;width:288;height:288">
                  <v:rect id="shape_0" stroked="t" o:allowincell="f" style="position:absolute;left:3647;top:8036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3512;top:797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999;top:8236;width:946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INIT/ D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164;top:7930;width:288;height:288">
                  <v:rect id="shape_0" stroked="t" o:allowincell="f" style="position:absolute;left:5319;top:8009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5164;top:7930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69;top:7927;width:288;height:288">
                  <v:rect id="shape_0" stroked="t" o:allowincell="f" style="position:absolute;left:5524;top:8006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5369;top:792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556;top:7927;width:287;height:288">
                  <v:rect id="shape_0" stroked="t" o:allowincell="f" style="position:absolute;left:5710;top:8006;width:85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5556;top:7927;width:28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814;top:7924;width:288;height:288">
                  <v:rect id="shape_0" stroked="t" o:allowincell="f" style="position:absolute;left:4969;top:8003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4814;top:7924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934;top:5457;width:1364;height:555">
                  <v:rect id="shape_0" stroked="t" o:allowincell="f" style="position:absolute;left:978;top:5466;width:1266;height:545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934;top:5457;width:1363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DIP-8 Switch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578;top:8244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CPU 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67;top:8237;width:841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Prog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380;top:5202;width:1136;height:804;mso-wrap-style:none;v-text-anchor:middle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5126;top:5277;width:15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 xml:space="preserve">FLASH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TSOP56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98;top:7937;width:993;height:293">
                  <v:group id="shape_0" style="position:absolute;left:298;top:7939;width:287;height:286">
                    <v:rect id="shape_0" stroked="t" o:allowincell="f" style="position:absolute;left:452;top:8018;width:85;height:169;mso-wrap-style:none;v-text-anchor:middle">
                      <v:fill o:detectmouseclick="t" on="false"/>
                      <v:stroke color="#006600" weight="9360" joinstyle="miter" endcap="flat"/>
                      <w10:wrap type="topAndBottom"/>
                    </v:rect>
                    <v:shape id="shape_0" stroked="f" o:allowincell="f" style="position:absolute;left:298;top:7939;width:286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008000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38;top:7939;width:287;height:286">
                    <v:rect id="shape_0" stroked="t" o:allowincell="f" style="position:absolute;left:592;top:8018;width:85;height:169;mso-wrap-style:none;v-text-anchor:middle">
                      <v:fill o:detectmouseclick="t" on="false"/>
                      <v:stroke color="#006600" weight="9360" joinstyle="miter" endcap="flat"/>
                      <w10:wrap type="topAndBottom"/>
                    </v:rect>
                    <v:shape id="shape_0" stroked="f" o:allowincell="f" style="position:absolute;left:438;top:7939;width:286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008000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713;top:7937;width:287;height:286">
                    <v:rect id="shape_0" stroked="t" o:allowincell="f" style="position:absolute;left:867;top:8016;width:85;height:169;mso-wrap-style:none;v-text-anchor:middle">
                      <v:fill o:detectmouseclick="t" on="false"/>
                      <v:stroke color="#006600" weight="9360" joinstyle="miter" endcap="flat"/>
                      <w10:wrap type="topAndBottom"/>
                    </v:rect>
                    <v:shape id="shape_0" stroked="f" o:allowincell="f" style="position:absolute;left:713;top:7937;width:286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008000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75;top:7939;width:287;height:286">
                    <v:rect id="shape_0" stroked="t" o:allowincell="f" style="position:absolute;left:729;top:8018;width:85;height:169;mso-wrap-style:none;v-text-anchor:middle">
                      <v:fill o:detectmouseclick="t" on="false"/>
                      <v:stroke color="#006600" weight="9360" joinstyle="miter" endcap="flat"/>
                      <w10:wrap type="topAndBottom"/>
                    </v:rect>
                    <v:shape id="shape_0" stroked="f" o:allowincell="f" style="position:absolute;left:575;top:7939;width:286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008000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0;top:7939;width:287;height:286">
                    <v:rect id="shape_0" stroked="t" o:allowincell="f" style="position:absolute;left:1014;top:8018;width:85;height:169;mso-wrap-style:none;v-text-anchor:middle">
                      <v:fill o:detectmouseclick="t" on="false"/>
                      <v:stroke color="#006600" weight="9360" joinstyle="miter" endcap="flat"/>
                      <w10:wrap type="topAndBottom"/>
                    </v:rect>
                    <v:shape id="shape_0" stroked="f" o:allowincell="f" style="position:absolute;left:860;top:7939;width:286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008000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1004;top:7944;width:287;height:286">
                    <v:rect id="shape_0" stroked="t" o:allowincell="f" style="position:absolute;left:1158;top:8023;width:85;height:169;mso-wrap-style:none;v-text-anchor:middle">
                      <v:fill o:detectmouseclick="t" on="false"/>
                      <v:stroke color="#006600" weight="9360" joinstyle="miter" endcap="flat"/>
                      <w10:wrap type="topAndBottom"/>
                    </v:rect>
                    <v:shape id="shape_0" stroked="f" o:allowincell="f" style="position:absolute;left:1004;top:7944;width:286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008000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289;top:8270;width:1026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PHY L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4250;top:2822;width:1323;height:979;mso-wrap-style:none;v-text-anchor:middle;rotation:18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65;top:2890;width:15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Marvell ENE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 xml:space="preserve"> PQFP128    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237;top:5236;width:1251;height:906;mso-wrap-style:none;v-text-anchor:middle;rotation:18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089;top:5361;width:154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CY7C1354 SRA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 xml:space="preserve"> TQFP100  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77;top:6385;width:934;height:93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3164;top:6561;width:1355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XC9500XL TQ100 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650;top:4787;width:301;height:37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01;top:4769;width:66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ADI 32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330;top:2569;width:288;height:288">
                  <v:rect id="shape_0" stroked="t" o:allowincell="f" style="position:absolute;left:6464;top:2631;width:86;height:170;mso-wrap-style:none;v-text-anchor:middle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6330;top:256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817;top:2482;width:8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PWR Go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999;top:3714;width:575;height:575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991;top:3722;width:64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USER XTAL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416;top:6328;width:171;height:286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121;top:6296;width:75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I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150;top:4207;width:1523;height:152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3157;top:4396;width:1539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5VLX30/50/85/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779;top:6882;width:840;height:53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706;top:6989;width:99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SYSM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3;top:1073;width:747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SW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1670;top:3672;width:631;height:632;mso-wrap-style:none;v-text-anchor:middle">
                  <v:fill o:detectmouseclick="t" on="false"/>
                  <v:stroke color="red" weight="6480" joinstyle="miter" endcap="flat"/>
                  <w10:wrap type="topAndBottom"/>
                </v:oval>
                <v:shape id="shape_0" stroked="f" o:allowincell="f" style="position:absolute;left:1665;top:3717;width:6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Piezo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937;top:7201;width:458;height:344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891;top:7161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SW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6602;top:7191;width:460;height:344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6551;top:7151;width: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SW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888;top:7801;width:553;height:434">
                  <v:rect id="shape_0" stroked="t" o:allowincell="f" style="position:absolute;left:5934;top:7840;width:458;height:343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5888;top:7801;width:55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W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904;top:6513;width:554;height:433">
                  <v:rect id="shape_0" stroked="t" o:allowincell="f" style="position:absolute;left:5949;top:6554;width:457;height:343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5904;top:6513;width:553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W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781;top:7881;width:553;height:433">
                  <v:rect id="shape_0" stroked="t" o:allowincell="f" style="position:absolute;left:3826;top:7921;width:457;height:342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3781;top:7881;width:55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W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25;top:7891;width:552;height:433">
                  <v:rect id="shape_0" stroked="t" o:allowincell="f" style="position:absolute;left:2769;top:7931;width:456;height:342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2725;top:7891;width:55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W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52;top:6301;width:288;height:288">
                  <v:rect id="shape_0" stroked="t" o:allowincell="f" style="position:absolute;left:6153;top:6327;width:86;height:170;mso-wrap-style:none;v-text-anchor:middle;rotation:270">
                    <v:fill o:detectmouseclick="t" on="false"/>
                    <v:stroke color="#006600" weight="9360" joinstyle="miter" endcap="flat"/>
                    <w10:wrap type="topAndBottom"/>
                  </v:rect>
                  <v:shape id="shape_0" stroked="f" o:allowincell="f" style="position:absolute;left:6052;top:6302;width:287;height:28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8000"/>
                              <w:lang w:val="en-US" w:eastAsia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920;top:2592;width:904;height:90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817;top:2620;width:120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EZHOST TQFP100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4022;top:2780;width:531;height:531;mso-wrap-style:none;v-text-anchor:middle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3857;top:2742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ADV7125 LQFP48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144;top:7987;width:235;height:232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rect id="shape_0" stroked="t" o:allowincell="f" style="position:absolute;left:2685;top:6470;width:3239;height:2159;mso-wrap-style:none;v-text-anchor:middle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4244;top:6425;width:193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CompactFlash         Type I/II  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582;top:6835;width:1252;height:1251;mso-wrap-style:none;v-text-anchor:middle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3654;top:7015;width:11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XCACE TQ144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331;top:3505;width:643;height:432">
                  <v:rect id="shape_0" stroked="t" o:allowincell="f" style="position:absolute;left:2461;top:3529;width:358;height:35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2331;top:3505;width:64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MA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329;top:2825;width:644;height:432">
                  <v:rect id="shape_0" stroked="t" o:allowincell="f" style="position:absolute;left:2458;top:2849;width:358;height:356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2329;top:2825;width:6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MA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114;top:3501;width:644;height:433">
                  <v:rect id="shape_0" stroked="t" o:allowincell="f" style="position:absolute;left:3243;top:3526;width:358;height:357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3114;top:3501;width:643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MA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111;top:2821;width:643;height:433">
                  <v:rect id="shape_0" stroked="t" o:allowincell="f" style="position:absolute;left:3241;top:2846;width:358;height:357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3111;top:2821;width:64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SMA 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5729;top:4332;width:575;height:574;mso-wrap-style:none;v-text-anchor:middle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5684;top:4329;width:64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SPI Flash P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574;top:7497;width:963;height:1070">
                  <v:rect id="shape_0" stroked="t" o:allowincell="f" style="position:absolute;left:6575;top:7592;width:962;height:545;mso-wrap-style:none;v-text-anchor:middle;rotation:90">
                    <v:fill o:detectmouseclick="t" on="false"/>
                    <v:stroke color="red" weight="9360" joinstyle="miter" endcap="flat"/>
                    <w10:wrap type="topAndBottom"/>
                  </v:rect>
                  <v:rect id="shape_0" stroked="t" o:allowincell="f" style="position:absolute;left:6967;top:8365;width:241;height:20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shape id="shape_0" stroked="f" o:allowincell="f" style="position:absolute;left:6659;top:7498;width:762;height:72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>Audio 3.5mm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161;top:7488;width:963;height:1070">
                  <v:rect id="shape_0" stroked="t" o:allowincell="f" style="position:absolute;left:7163;top:7583;width:962;height:545;mso-wrap-style:none;v-text-anchor:middle;rotation:90">
                    <v:fill o:detectmouseclick="t" on="false"/>
                    <v:stroke color="red" weight="9360" joinstyle="miter" endcap="flat"/>
                    <w10:wrap type="topAndBottom"/>
                  </v:rect>
                  <v:rect id="shape_0" stroked="t" o:allowincell="f" style="position:absolute;left:7555;top:8356;width:241;height:20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shape id="shape_0" stroked="f" o:allowincell="f" style="position:absolute;left:7247;top:7489;width:762;height:72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>Audio 3.5mm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7506;top:1894;width:144;height:4607;mso-wrap-style:none;v-text-anchor:middle;rotation:18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748;top:4028;width:3677;height:38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Expansion Header     1x32 Pins  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5695;top:2994;width:233;height:232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624;top:4105;width:235;height:231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197;top:2042;width:234;height:231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shape id="shape_0" stroked="t" o:allowincell="f" style="position:absolute;left:7645;top:1889;width:289;height:4607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topAndBottom"/>
                </v:shape>
                <v:shape id="shape_0" stroked="f" o:allowincell="f" style="position:absolute;left:5973;top:4028;width:3677;height:38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Expansion Header     2x32 Pins  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6771;top:1902;width:144;height:4607;mso-wrap-style:none;v-text-anchor:middle;rotation:18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014;top:4035;width:3677;height:38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Expansion Header     1x32 Pins  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6921;top:1902;width:144;height:4607;mso-wrap-style:none;v-text-anchor:middle;rotation:180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5163;top:4035;width:3677;height:38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Expansion Header     1x32 Pins  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7071;top:1902;width:144;height:4607;mso-wrap-style:none;v-text-anchor:middle;rotation:18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313;top:4036;width:3677;height:38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Expansion Header     1x32 Pins  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6112;top:6562;width:532;height:532;mso-wrap-style:none;v-text-anchor:middle">
                  <v:fill o:detectmouseclick="t" on="false"/>
                  <v:stroke color="red" weight="9360" joinstyle="miter" endcap="flat"/>
                  <w10:wrap type="topAndBottom"/>
                </v:rect>
                <v:shape id="shape_0" stroked="f" o:allowincell="f" style="position:absolute;left:5904;top:6497;width:8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FF0000"/>
                            <w:lang w:val="en-US" w:eastAsia="en-US"/>
                          </w:rPr>
                          <w:t>AD1981 LQFP48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2002;top:1504;width:907;height:90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2021;top:1545;width:86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USB B Periph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40;top:1322;width:416;height:109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371;top:1341;width:752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USB    A Host  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87;top:1174;width:70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;top:1020;width:70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042;top:1504;width:906;height:90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1061;top:1545;width:86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USB B Periph 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6;top:1174;width:70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8000"/>
                            <w:lang w:val="en-US" w:eastAsia="en-US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947;top:7497;width:963;height:1070">
                  <v:rect id="shape_0" stroked="t" o:allowincell="f" style="position:absolute;left:5948;top:7592;width:962;height:545;mso-wrap-style:none;v-text-anchor:middle;rotation:90">
                    <v:fill o:detectmouseclick="t" on="false"/>
                    <v:stroke color="red" weight="9360" joinstyle="miter" endcap="flat"/>
                    <w10:wrap type="topAndBottom"/>
                  </v:rect>
                  <v:rect id="shape_0" stroked="t" o:allowincell="f" style="position:absolute;left:6340;top:8365;width:241;height:20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shape id="shape_0" stroked="f" o:allowincell="f" style="position:absolute;left:6032;top:7498;width:762;height:720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>Audio 3.5mm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831;top:7702;width:1151;height:554">
                  <v:rect id="shape_0" stroked="t" o:allowincell="f" style="position:absolute;left:6869;top:7711;width:1068;height:54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6831;top:7702;width:1150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000000"/>
                              <w:lang w:val="en-US" w:eastAsia="en-US"/>
                            </w:rPr>
                            <w:t>DIP-6 Switch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7372;top:7107;width:532;height:54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7267;top:7030;width:73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3 Pos Switch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443;top:5320;width:3828;height:2351">
                  <v:rect id="shape_0" stroked="t" o:allowincell="f" style="position:absolute;left:-442;top:5321;width:3827;height:2013;mso-wrap-style:none;v-text-anchor:middle;rotation:270">
                    <v:fill o:detectmouseclick="t" on="false"/>
                    <v:stroke color="red" weight="12600" joinstyle="miter" endcap="flat"/>
                    <w10:wrap type="topAndBottom"/>
                  </v:rect>
                  <v:shape id="shape_0" stroked="f" o:allowincell="f" style="position:absolute;left:1388;top:7072;width:1543;height:59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 xml:space="preserve"> DDR2 SDRAM SODIM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 xml:space="preserve">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5272;top:4147;width:1137;height:68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252;top:4151;width:112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000000"/>
                            <w:lang w:val="en-US" w:eastAsia="en-US"/>
                          </w:rPr>
                          <w:t>XCF32P VO48 S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5720;top:6232;width:233;height:232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group id="shape_0" style="position:absolute;left:6989;top:6601;width:1204;height:722">
                  <v:rect id="shape_0" stroked="t" o:allowincell="f" style="position:absolute;left:6989;top:6674;width:963;height:545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rect id="shape_0" stroked="t" o:allowincell="f" style="position:absolute;left:7952;top:6814;width:241;height:201;mso-wrap-style:none;v-text-anchor:middle;rotation:270">
                    <v:fill o:detectmouseclick="t" on="false"/>
                    <v:stroke color="red" weight="9360" joinstyle="miter" endcap="flat"/>
                    <w10:wrap type="topAndBottom"/>
                  </v:rect>
                  <v:shape id="shape_0" stroked="f" o:allowincell="f" style="position:absolute;left:7083;top:6601;width:762;height:721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Times New Roman" w:cs="Arial Narrow"/>
                              <w:color w:val="FF0000"/>
                              <w:lang w:val="en-US" w:eastAsia="en-US"/>
                            </w:rPr>
                            <w:t>Audio 3.5mm SM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80"/>
        </w:rPr>
        <w:t>Can you print me out the schematic pages with FPGA symbols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i,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 think we have to keep them together because of pin counts. We are adding VGA input which is like another 30 pins. We also connect the superclock control to FPGA I/O which is 8 more pins not currently on ML405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he USB interface is very slow 10-20 MHz but sysace is 33 MHz and they must share databus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On ML505 usb and sysace are close together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On ML501, boards are small so it should still work at speed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ttached is a rough pincount estimate. You can see it is pretty tight and I’m sure I’m missing some misc pins here and ther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-K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home/khangdao/tmp/datashe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ed is BOM listing exact part numbers to be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ideo stuff not final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wer Supplies Not Final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ocking not final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t is pretty sol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ha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44:00Z</dcterms:created>
  <dc:creator>Brandon Pearce</dc:creator>
  <dc:description/>
  <dc:language>en-US</dc:language>
  <cp:lastModifiedBy>Brandon Pearce</cp:lastModifiedBy>
  <dcterms:modified xsi:type="dcterms:W3CDTF">2006-01-14T01:16:00Z</dcterms:modified>
  <cp:revision>1</cp:revision>
  <dc:subject/>
  <dc:title>Hi Brandon,</dc:title>
</cp:coreProperties>
</file>